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Tuesday, 10/19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Take ou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Lab Contra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Notebo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Homework: Formal Lab Write-up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Science Current Ev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Read articl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Mental Move: Rename the artic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Choose a mini-paragraph to wri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Repeat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04:00Z</dcterms:created>
  <dc:creator>NASD</dc:creator>
  <dc:description/>
  <cp:keywords/>
  <dc:language>en-US</dc:language>
  <cp:lastModifiedBy>NASD</cp:lastModifiedBy>
  <dcterms:modified xsi:type="dcterms:W3CDTF">2010-10-20T12:25:00Z</dcterms:modified>
  <cp:revision>6</cp:revision>
  <dc:subject/>
  <dc:title>Agenda: Tuesday, 10/19</dc:title>
</cp:coreProperties>
</file>